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792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572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636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070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854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841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270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46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755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758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95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408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512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796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421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