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087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889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977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107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292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455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71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095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898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205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864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30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841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