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837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067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039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699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08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947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558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666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519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373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082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8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438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253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859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937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