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83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6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17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80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950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94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811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64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767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962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91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5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74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856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