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805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095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267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638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52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388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811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172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331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573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355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702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217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