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468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584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705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008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167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848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499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803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393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688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130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950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785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144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388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585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012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