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476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500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183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875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733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737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6721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146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257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287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5267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446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693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853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378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