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823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34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884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373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551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982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231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022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623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747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6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0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279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