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15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1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298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44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00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0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162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03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581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004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99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53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204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40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500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40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63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