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3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040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1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92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329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7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2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47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59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09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060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3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65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105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