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24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96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64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9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053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180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11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33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34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6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5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302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