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863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24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162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834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369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127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208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075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705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958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67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4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857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180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939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247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29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