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7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679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30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227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5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67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19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064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148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641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288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060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54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553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