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0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86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28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103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15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428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93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37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78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58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8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23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86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