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45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39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26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568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98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567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55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38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3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60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5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8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5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08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49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42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82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