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953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02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97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92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61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136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41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5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624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85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58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6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0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965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82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