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71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70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68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883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14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542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273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4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70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15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589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42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16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