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361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12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1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610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69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7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075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90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295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441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77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00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75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00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558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2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