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043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99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150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28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565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292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056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77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925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360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491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1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868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355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595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