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632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603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170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960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584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343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346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880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271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579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664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524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431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