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285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285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585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956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706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188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798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869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484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808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808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248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585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202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165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683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35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