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90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93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26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03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83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57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395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10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5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00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29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547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0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330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085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