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898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364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681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194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695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521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253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133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715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027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55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328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675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