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784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037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907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974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524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81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238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608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48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660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212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29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829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600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43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8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08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