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21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297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87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340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446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000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39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87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172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41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429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39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97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45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157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