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16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0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79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740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935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41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506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285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64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578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58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90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