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2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23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7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1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06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46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34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37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1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6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2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264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81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68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445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31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