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758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97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11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20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00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30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72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69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0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02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33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15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420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234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