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56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27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316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99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79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540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067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799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895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964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660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75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947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