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081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639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79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21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61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068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91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77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877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866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4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15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399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47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800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9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244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