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911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590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212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993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200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725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153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082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536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50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66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512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552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141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246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