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10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48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93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741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57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5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0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850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340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2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07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63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09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