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894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67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66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44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929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46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11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121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71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10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57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15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2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29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626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6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51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