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17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070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31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64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521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08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82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478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108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21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076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640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245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07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860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