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28846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36333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92331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23085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66984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59709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10884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94899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08201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79004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20894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69203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40567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