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982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303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928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920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757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03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1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346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12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93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472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357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235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11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9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354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703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