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4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89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48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61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70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18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6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33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1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05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713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47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2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405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