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0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07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294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23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26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79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23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3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71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50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5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04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147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