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487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268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174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056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07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6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769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51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462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664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74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314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580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5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65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96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163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