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20498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22665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67816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38086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14244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29493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57431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69084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95621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48210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50080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3189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69225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6577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65104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