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188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452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117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899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254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759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718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917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302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923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280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60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662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