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510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705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109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472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402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244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965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885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273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648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542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76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37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386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2783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5745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218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