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868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239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416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417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87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31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466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519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474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704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155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307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180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645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146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