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495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031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405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197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210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323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898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69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232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592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5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47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890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