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00135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46278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2182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9020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3978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746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9632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12142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91054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9909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0182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512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90472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161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9050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5955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25048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