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07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333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769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968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88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810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304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576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966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865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873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838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135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132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932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