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447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845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510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185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633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372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786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973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122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056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122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089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675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