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86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223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0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511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527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826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73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496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219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7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84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41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098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571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011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827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