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549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6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0919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463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2634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4594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5374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1978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6582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0441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1808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971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4443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7772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022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