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7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804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081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999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408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902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112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491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327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86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216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164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94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